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34.3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749185" r:id="rId2"/>
        </w:object>
      </w:r>
      <w:r>
        <w:rPr>
          <w:rFonts w:cs="Arial" w:ascii="Arial" w:hAnsi="Arial"/>
        </w:rPr>
        <w:t>Filo per saldatura di alluminio. Scheda tecnica. Pagina 1 di 1.</w:t>
      </w:r>
    </w:p>
    <w:p>
      <w:pPr>
        <w:pStyle w:val="Normal"/>
        <w:jc w:val="both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36"/>
          <w:szCs w:val="36"/>
        </w:rPr>
        <w:t>meccanocar</w:t>
      </w:r>
      <w:r>
        <w:rPr>
          <w:rFonts w:cs="Arial Black" w:ascii="Arial Black" w:hAnsi="Arial Black"/>
          <w:sz w:val="28"/>
        </w:rPr>
        <w:t xml:space="preserve"> 402 00 09050-5357/1,2-Bobina 7 Kg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>
          <w:sz w:val="28"/>
        </w:rPr>
      </w:pPr>
      <w:r>
        <w:rPr>
          <w:sz w:val="28"/>
        </w:rPr>
        <w:t>Filo pieno per saldatura MIG ALSI5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ilo pieno per saldatura MIG, indicato per la saldatura universale dell’alluminio laminato e fuso (AlSi2/7, AlMgSi, AlCuMg, AlZnMg), DURALLUMIN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HEMICAL ANALYSI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= 4,5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 = 0,4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u = 0,1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n = 0,05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n = 0,1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 = 0,2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r = 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tri= 0,15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 = resta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MECHAN</w:t>
      </w:r>
      <w:r>
        <w:rPr>
          <w:rFonts w:cs="Arial" w:ascii="Arial" w:hAnsi="Arial"/>
          <w:b/>
          <w:i/>
          <w:lang w:val="en-GB"/>
        </w:rPr>
        <w:t>ICAL PROPERTIES OF WELD METAL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m = 160 N/mmq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p0,2 = 90 N/mmq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5d = 15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ORMATIV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N 1732 S-ALSi5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WS A5.10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R 404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lat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t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MPORTA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durata del prodotto nel suo imballo originale dipende dalla corretta conservazione in ambiente asciutto (umidità max 60%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bobine fuori dal loro imballo esposte alle normali condizioni di officina hanno durata max 72 o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prodotto necessita di protezione contro l’umidità, la polvere e lo sporco durante l’uso e nelle pause di lavoro per evitare la contaminazione della superficie del filo e garantire il corretto svolgimento dell’operazione di saldatura.</w:t>
      </w:r>
    </w:p>
    <w:sectPr>
      <w:type w:val="nextPage"/>
      <w:pgSz w:w="11906" w:h="16838"/>
      <w:pgMar w:left="1134" w:right="1134" w:gutter="0" w:header="0" w:top="31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Arial Black"/>
      <w:b/>
      <w:i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i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08:43:00Z</dcterms:created>
  <dc:creator>MORENO MIEINI</dc:creator>
  <dc:description/>
  <dc:language>en-US</dc:language>
  <cp:lastModifiedBy>MORENO MIEINI</cp:lastModifiedBy>
  <cp:lastPrinted>2004-05-27T12:38:00Z</cp:lastPrinted>
  <dcterms:modified xsi:type="dcterms:W3CDTF">2004-09-20T08:52:00Z</dcterms:modified>
  <cp:revision>6</cp:revision>
  <dc:subject/>
  <dc:title>meccanocar 155 00 01300-380</dc:title>
</cp:coreProperties>
</file>